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TOBRUK 41 SPRING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wn: 4:00</w:t>
        <w:tab/>
        <w:t xml:space="preserve">    Dusk: 18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2 hours</w:t>
        <w:tab/>
        <w:t xml:space="preserve">    Night turn: 4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Y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400 men</w:t>
        <w:tab/>
        <w:t xml:space="preserve">    Maximum: 16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10% per turn</w:t>
        <w:tab/>
        <w:t xml:space="preserve">    Fatigue Recovery: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idge Value: 75%</w:t>
        <w:tab/>
        <w:t xml:space="preserve">    Axis Bridge Value: 7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Availability: 25%</w:t>
        <w:tab/>
        <w:t xml:space="preserve">    Axis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diction: 10%</w:t>
        <w:tab/>
        <w:t xml:space="preserve">    Axis Air Interdiction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ception: 5%</w:t>
        <w:tab/>
        <w:t xml:space="preserve">    Axis Air Interception: 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il Capacity: 0</w:t>
        <w:tab/>
        <w:t xml:space="preserve">    Axis Rail Capacity: 0</w:t>
        <w:tab/>
        <w:t xml:space="preserve">    Railroad movement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Unit Recovery: 5%</w:t>
        <w:tab/>
        <w:t xml:space="preserve">    Axis Unit Recovery: 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ust Spotting: 100%</w:t>
        <w:tab/>
        <w:t xml:space="preserve">    Axis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eakdown: 9</w:t>
        <w:tab/>
        <w:t xml:space="preserve">    Axis Breakdown: 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r Limitatio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1 Hex: 0%</w:t>
        <w:tab/>
        <w:t xml:space="preserve">    2 Hexes: 25%</w:t>
        <w:tab/>
        <w:t xml:space="preserve">    3 Hexes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4 Hexes: 100%</w:t>
        <w:tab/>
        <w:t xml:space="preserve">    5 Hexe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Counterbattery: 150%</w:t>
        <w:tab/>
        <w:t xml:space="preserve">    Axis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ing: 0%</w:t>
        <w:tab/>
        <w:t xml:space="preserve">    Axis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ed Fire: 100%</w:t>
        <w:tab/>
        <w:t xml:space="preserve">    Axis Stockpiled Fire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rtillery Set Up: 90%</w:t>
        <w:tab/>
        <w:t xml:space="preserve">    Axis Artillery Set Up: 9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Indirect Mod: 100%</w:t>
        <w:tab/>
        <w:t xml:space="preserve">    Axis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0</w:t>
        <w:tab/>
        <w:tab/>
        <w:t xml:space="preserve">    Fire High Value: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40</w:t>
        <w:tab/>
        <w:t xml:space="preserve">    Attacker High Value: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20</w:t>
        <w:tab/>
        <w:t xml:space="preserve">    Defender High Value: 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ception Valu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nge: 0</w:t>
        <w:tab/>
        <w:t xml:space="preserve">    Axis Rang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Effect: 0%</w:t>
        <w:tab/>
        <w:t xml:space="preserve">    Axis Effect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amage: 0%</w:t>
        <w:tab/>
        <w:t xml:space="preserve">    Axis Dama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etect: 0%</w:t>
        <w:tab/>
        <w:t xml:space="preserve">    Axis Detect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1 meters</w:t>
        <w:tab/>
        <w:t xml:space="preserve">    Bru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1 meters</w:t>
        <w:tab/>
        <w:t xml:space="preserve">    Broken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 meters</w:t>
        <w:tab/>
        <w:t xml:space="preserve">    Rough: 2 meters</w:t>
        <w:tab/>
        <w:t xml:space="preserve">    Bocage: 6 meters</w:t>
        <w:tab/>
        <w:t xml:space="preserve">    Village: 3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6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0%</w:t>
        <w:tab/>
        <w:t xml:space="preserve">    Bru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10%</w:t>
        <w:tab/>
        <w:t xml:space="preserve">    Orchard: -10%</w:t>
        <w:tab/>
        <w:t xml:space="preserve">    Forest: -30%</w:t>
        <w:tab/>
        <w:t xml:space="preserve">    Mar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40%</w:t>
        <w:tab/>
        <w:t xml:space="preserve">    Jungle: -50%</w:t>
        <w:tab/>
        <w:t xml:space="preserve">    Beach: 10%</w:t>
        <w:tab/>
        <w:t xml:space="preserve">    Broken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20%</w:t>
        <w:tab/>
        <w:t xml:space="preserve">    Bocage: -50%</w:t>
        <w:tab/>
        <w:t xml:space="preserve">    Village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30%</w:t>
        <w:tab/>
        <w:t xml:space="preserve">    City: -40%</w:t>
        <w:tab/>
        <w:t xml:space="preserve">    Industrial: -5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3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10%</w:t>
        <w:tab/>
        <w:t xml:space="preserve">    Pillbox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5</w:t>
        <w:tab/>
        <w:t xml:space="preserve">    Pillbox Defense: 10</w:t>
        <w:tab/>
        <w:t xml:space="preserve">    Elevation: -10%</w:t>
        <w:tab/>
        <w:t xml:space="preserve">    Range Effect: 1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12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12 MP</w:t>
        <w:tab/>
        <w:t xml:space="preserve">    Beach: 7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8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12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12 MP</w:t>
        <w:tab/>
        <w:t xml:space="preserve">    Beach: 7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8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30 MP</w:t>
        <w:tab/>
        <w:t xml:space="preserve">    Mar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30 MP</w:t>
        <w:tab/>
        <w:t xml:space="preserve">    Jungle: 30 MP</w:t>
        <w:tab/>
        <w:t xml:space="preserve">    Beach: 7 MP</w:t>
        <w:tab/>
        <w:t xml:space="preserve">    Broken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0 MP</w:t>
        <w:tab/>
        <w:t xml:space="preserve">    Rough: 30 MP</w:t>
        <w:tab/>
        <w:t xml:space="preserve">    Bocage: 15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5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20 MP</w:t>
        <w:tab/>
        <w:t xml:space="preserve">    Gully: 20 MP</w:t>
        <w:tab/>
        <w:t xml:space="preserve">    Canal: 3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15 MP</w:t>
        <w:tab/>
        <w:t xml:space="preserve">    Embank: 40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18 MP</w:t>
        <w:tab/>
        <w:t xml:space="preserve">    Marsh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8 MP</w:t>
        <w:tab/>
        <w:t xml:space="preserve">    Jungle: 18 MP</w:t>
        <w:tab/>
        <w:t xml:space="preserve">    Beach: 7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8 MP</w:t>
        <w:tab/>
        <w:t xml:space="preserve">    Rough: 18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12 MP</w:t>
        <w:tab/>
        <w:t xml:space="preserve">    Industrial: 12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2 MP</w:t>
        <w:tab/>
        <w:t xml:space="preserve">    Gully: 12 MP</w:t>
        <w:tab/>
        <w:t xml:space="preserve">    Canal: 3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8 MP</w:t>
        <w:tab/>
        <w:t xml:space="preserve">    Embank: 24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8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104 MP</w:t>
        <w:tab/>
        <w:t xml:space="preserve">    Marsh: 10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4 MP</w:t>
        <w:tab/>
        <w:t xml:space="preserve">    Jungle: 104 MP</w:t>
        <w:tab/>
        <w:t xml:space="preserve">    Beach: 12 MP</w:t>
        <w:tab/>
        <w:t xml:space="preserve">    Broken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04 MP</w:t>
        <w:tab/>
        <w:t xml:space="preserve">    Rough: 60 MP</w:t>
        <w:tab/>
        <w:t xml:space="preserve">    Bocage: 16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6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8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52 MP</w:t>
        <w:tab/>
        <w:t xml:space="preserve">    Gully: 52 MP</w:t>
        <w:tab/>
        <w:t xml:space="preserve">    Canal: 52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5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16 MP</w:t>
        <w:tab/>
        <w:t xml:space="preserve">    Embank: 104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8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60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0 MP</w:t>
        <w:tab/>
        <w:t xml:space="preserve">    Beach: 12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45 MP</w:t>
        <w:tab/>
        <w:t xml:space="preserve">    Bocage: 30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8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3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0 MP</w:t>
        <w:tab/>
        <w:t xml:space="preserve">    Embank: 6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7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60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0 MP</w:t>
        <w:tab/>
        <w:t xml:space="preserve">    Beach: 9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45 MP</w:t>
        <w:tab/>
        <w:t xml:space="preserve">    Bocage: 30 MP</w:t>
        <w:tab/>
        <w:t xml:space="preserve">    Village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7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3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0 MP</w:t>
        <w:tab/>
        <w:t xml:space="preserve">    Embank: 6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8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90 MP</w:t>
        <w:tab/>
        <w:t xml:space="preserve">    Marsh: 9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90 MP</w:t>
        <w:tab/>
        <w:t xml:space="preserve">    Jungle: 90 MP</w:t>
        <w:tab/>
        <w:t xml:space="preserve">    Beach: 12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90 MP</w:t>
        <w:tab/>
        <w:t xml:space="preserve">    Rough: 45 MP</w:t>
        <w:tab/>
        <w:t xml:space="preserve">    Bocage: 30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0 MP</w:t>
        <w:tab/>
        <w:t xml:space="preserve">    Industrial: 4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8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0 MP</w:t>
        <w:tab/>
        <w:t xml:space="preserve">    Embank: 6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7 MP</w:t>
        <w:tab/>
        <w:t xml:space="preserve">    Water: 0 MP</w:t>
        <w:tab/>
        <w:t xml:space="preserve">    Field: 7 MP</w:t>
        <w:tab/>
        <w:t xml:space="preserve">    Brush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7 MP</w:t>
        <w:tab/>
        <w:t xml:space="preserve">    Orchard: 7 MP</w:t>
        <w:tab/>
        <w:t xml:space="preserve">    Forest: 60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0 MP</w:t>
        <w:tab/>
        <w:t xml:space="preserve">    Beach: 9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45 MP</w:t>
        <w:tab/>
        <w:t xml:space="preserve">    Bocage: 30 MP</w:t>
        <w:tab/>
        <w:t xml:space="preserve">    Village: 7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7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0 MP</w:t>
        <w:tab/>
        <w:t xml:space="preserve">    Embank: 6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0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0 MP</w:t>
        <w:tab/>
        <w:t xml:space="preserve">    Beach: 8 MP</w:t>
        <w:tab/>
        <w:t xml:space="preserve">    Broken: 2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36 MP</w:t>
        <w:tab/>
        <w:t xml:space="preserve">    Bocage: 24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24 MP</w:t>
        <w:tab/>
        <w:t xml:space="preserve">    City: 24 MP</w:t>
        <w:tab/>
        <w:t xml:space="preserve">    Industrial: 24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6 MP</w:t>
        <w:tab/>
        <w:t xml:space="preserve">    Primary: 5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8 MP</w:t>
        <w:tab/>
        <w:t xml:space="preserve">    Gully: 18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4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24 MP</w:t>
        <w:tab/>
        <w:t xml:space="preserve">    Embank: 48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5/01/02 2:27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1:40:00Z</dcterms:created>
  <dc:creator>JOAD</dc:creator>
  <dc:description/>
  <dc:language>en-US</dc:language>
  <cp:lastModifiedBy>JOAD</cp:lastModifiedBy>
  <dcterms:modified xsi:type="dcterms:W3CDTF">2002-01-11T01:40:00Z</dcterms:modified>
  <cp:revision>2</cp:revision>
  <dc:subject/>
  <dc:title>PANZER CAMPAIGNS 5 – BULGE ’44 PDT </dc:title>
</cp:coreProperties>
</file>